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Data Documentation File: offic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:     office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Title:     "The Offi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   Haugie Pierrot /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          Most alike "Puff-the-Magic-Dr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:   Gunnar Magnusson / Cubase /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:          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 Gunnar Magnu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:         Any feedback, lyric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:       29 oc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  Gunnar.Magnusson@elema.siemens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